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56682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7784016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9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Z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59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PLAUTO MIRÓ GUIMARÃES FILH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GENCIA DE DESENVOLVIMENTO TURÍSTICO E CULTURAL DA ROTA TROPEIROS DO PARANÁ, COM SEDE E FORO N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6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DEFESA AO DIREITO A PROPRIEDADE DO RAMAL PIMENTA, MUNICÍPIO DE ASSIS CHATEAUBRIAND, COM SEDE E FORO NO MUNICÍPIO DE ASSIS CHATEAUBRIAND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64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DEFESA AO DIREITO A PROPRIEDADE DO PATRIMÔNIO DE TERRA NOVA, MUNICÍPIO DE ASSIS CHATEAUBRIAND, COM SEDE E FORO NO MUNICÍPIO DE ASSIS CHATEAUBRIAND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80/09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</w:rPr>
        <w:t>AUTORIA DO TRIBUNAL DE JUSTIÇA – OFÍCIO Nº 710/09.</w:t>
      </w:r>
    </w:p>
    <w:p>
      <w:pPr>
        <w:pStyle w:val="Heading1"/>
        <w:ind w:right="-16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ALTERA O ART. 260 DA LEI ESTADUAL Nº 14.277, DE 30 DE DEZEMBRO DE 2003 – CÓDIGO DE ORGANIZAÇÃO E DIVISÃO JUDICIÁRIAS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5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A MELHOR IDADE ESTRELA DO MAR DE IPANEMA”, COM SEDE E FORO NO MUNICÍPIO DE PONTAL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64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DEFESA AO DIREITO A PROPRIEDADE DE ENCANTADO DO OESTE, MUNICÍPIO DE ASSIS CHATEAUBRIAND, COM SEDE E FORO NO MUNICÍPIO DE ASSIS CHATEAUBRIAND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 DIVULGAÇÃO, NO RÓTULO DAS EMBALAGENS DE ÓLEO COMESTÍVEL, DA INFORMAÇÃO SOBRE A DESTINAÇÃO CORRETA DO PRODUTO APÓS O USO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BETE PAV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M ALTERADOS OS PARÁGRAFOS 1º E 2º, DA LEI Nº 13.115, DE 14 DE FEVEREIRO DE 2001, ALTERADA PELA LEI Nº 14.677, DE 06 DE ABRIL DE 2005, QUE PASSARÃO A VIGORA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3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ALÍNEA P. 1 DO ART.14 DA LEI Nº 16.016 DE 19/12/2008. (ICMS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9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“SEMANA ESTADUAL DA ADOÇÃO DE CRIANÇAS E ADOLESCENTES”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8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HOLLEBEN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DUTORES DE HORTIFRUTIGRANJEIROS DE PALMEIRA, COM SEDE E FORO NO MUNICÍPIO DE PALM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HOLLEBEN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INTEGRADO DE PSICOLOGIA E PSIQUIATRIA DE SÃO JOSÉ DOS PINHAIS, COM SEDE E FORO NO MUNICÍPIO DE SÃO JOSÉ DOS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8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ATENDIMENTO À CRIANÇA ADOLESCENTE E FAMÍLIA - CECAF, COM SEDE E FORO NO MUNICÍPIO DE MANDAGUARI -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GOVERNO DO ESTADO DO PARANÁ E TRIBUNAL DE CONTAS, EXERCÍCIO DE 2006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IDO, NO ÂMBITO DO ESTADO DO PARANÁ, O PROGRAMA LEITE DAS CRIANÇ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D.D.M.C.A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6.135/2009. (TELEMARKETING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FUNDAÇÃO SÃO JOSÉ DOS PINHAIS – FUNDESPI, COM SEDE E FORO NO MUNICÍPIO DE SÃO JOSÉ DOS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SSOCIAÇÃO PARA A VIDA E SOLIDARIEDADE – AVIS”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7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8/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OBJETIVA AUTORIZAR O PODER EXECUTIVO A EFETUAR A DOAÇÃO DE IMÓVEL AO MUNICÍPIO DE ALMIRANTE TAMANDARÉ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 Nº 071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REDAÇÃO DO § 1º, DO ART. 133 DA CONSTITUIÇÃO DO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OMISSÃO ESPECIAL DE REFORMA DA CONSTITUIÇÃO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33:00Z</dcterms:created>
  <dc:creator>ASSEMBLEIA LEGISLATIVA</dc:creator>
  <dc:description/>
  <cp:keywords/>
  <dc:language>en-US</dc:language>
  <cp:lastModifiedBy>Assembléia Legislativa do Paraná</cp:lastModifiedBy>
  <cp:lastPrinted>2008-04-09T10:51:00Z</cp:lastPrinted>
  <dcterms:modified xsi:type="dcterms:W3CDTF">2009-12-15T16:33:00Z</dcterms:modified>
  <cp:revision>2</cp:revision>
  <dc:subject/>
  <dc:title>1º SESSÃO LEGISLATIVA DA 16ª LEGISLATURA</dc:title>
</cp:coreProperties>
</file>